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260999510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001447003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176641182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2004327019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